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 xml:space="preserve">РОЗРОБКА ВІДКРИТОГО УРОКУ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 xml:space="preserve">Вчительки біології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 xml:space="preserve">Навчально-виховного комплексу №7 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м.Хмельницького</w:t>
      </w:r>
    </w:p>
    <w:p>
      <w:pPr>
        <w:pStyle w:val="TextBody"/>
        <w:jc w:val="center"/>
        <w:rPr>
          <w:b/>
          <w:b/>
        </w:rPr>
      </w:pPr>
      <w:r>
        <w:rPr>
          <w:b/>
          <w:sz w:val="52"/>
        </w:rPr>
        <w:t>Красікової Анжеліки Володимирівни</w:t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Відкритий урок на тему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Захворювання органів дихання, причини і профілактика”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Мета:</w:t>
        <w:tab/>
        <w:t>мобілізувати знання учнів про інфекційні хвороби, розкрити шляхи передачі, познайомитись з профілактикою, режимом під час хвороби;</w:t>
      </w:r>
    </w:p>
    <w:p>
      <w:pPr>
        <w:pStyle w:val="Normal"/>
        <w:spacing w:lineRule="auto" w:line="360"/>
        <w:ind w:left="1440" w:hanging="1440"/>
        <w:rPr/>
      </w:pPr>
      <w:r>
        <w:rPr>
          <w:rFonts w:cs="Courier New" w:ascii="Courier New" w:hAnsi="Courier New"/>
          <w:sz w:val="28"/>
          <w:lang w:val="uk-UA"/>
        </w:rPr>
        <w:tab/>
        <w:t>розвивати пам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  <w:lang w:val="uk-UA"/>
        </w:rPr>
        <w:t>ять, мову і мислення, уміння аналізувати;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ab/>
        <w:t>виховувати санітарно-гігієнічну культуру, уміння спілкуватися;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1"/>
        <w:ind w:left="1440" w:hanging="1440"/>
        <w:rPr>
          <w:sz w:val="28"/>
        </w:rPr>
      </w:pPr>
      <w:r>
        <w:rPr>
          <w:sz w:val="28"/>
        </w:rPr>
        <w:t>ХІД РОБОТИ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. Аналізація опорних знань учнів.</w:t>
      </w:r>
    </w:p>
    <w:p>
      <w:pPr>
        <w:pStyle w:val="Normal"/>
        <w:spacing w:lineRule="auto" w:line="360"/>
        <w:ind w:left="1440" w:hanging="144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ab/>
        <w:t>Графічний диктант</w:t>
      </w:r>
    </w:p>
    <w:p>
      <w:pPr>
        <w:pStyle w:val="Normal"/>
        <w:spacing w:lineRule="auto" w:line="360"/>
        <w:ind w:left="1440" w:hanging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+</w:t>
        <w:tab/>
        <w:t>-</w:t>
        <w:tab/>
        <w:t>+</w:t>
        <w:tab/>
        <w:t>+</w:t>
        <w:tab/>
        <w:t>-</w:t>
        <w:tab/>
        <w:t>+</w:t>
        <w:tab/>
        <w:t>+</w:t>
        <w:tab/>
        <w:t>+</w:t>
        <w:tab/>
        <w:t>+</w:t>
        <w:tab/>
        <w:t>-</w:t>
      </w:r>
    </w:p>
    <w:p>
      <w:pPr>
        <w:pStyle w:val="Normal"/>
        <w:spacing w:lineRule="auto" w:line="360"/>
        <w:ind w:left="1440" w:hanging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spacing w:lineRule="auto" w:line="360"/>
        <w:ind w:left="1440" w:hanging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“</w:t>
      </w:r>
      <w:r>
        <w:rPr>
          <w:rFonts w:cs="Courier New" w:ascii="Courier New" w:hAnsi="Courier New"/>
          <w:sz w:val="28"/>
          <w:lang w:val="uk-UA"/>
        </w:rPr>
        <w:t xml:space="preserve">+” </w:t>
        <w:tab/>
        <w:t>- так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“</w:t>
      </w:r>
      <w:r>
        <w:rPr>
          <w:rFonts w:cs="Courier New" w:ascii="Courier New" w:hAnsi="Courier New"/>
          <w:sz w:val="28"/>
          <w:lang w:val="uk-UA"/>
        </w:rPr>
        <w:t>-“</w:t>
        <w:tab/>
        <w:t>- ні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заємоперевірка і взаємооцінюванн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 носовій порожнині повітря зволожуєтьс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Коли людина говорить, голосова щілина має вигляд рівнобедреного трикутни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8"/>
          <w:lang w:val="uk-UA"/>
        </w:rPr>
        <w:t>Тиск СО</w:t>
      </w:r>
      <w:r>
        <w:rPr>
          <w:rFonts w:cs="Courier New" w:ascii="Courier New" w:hAnsi="Courier New"/>
          <w:sz w:val="28"/>
          <w:vertAlign w:val="subscript"/>
          <w:lang w:val="uk-UA"/>
        </w:rPr>
        <w:t>2</w:t>
      </w:r>
      <w:r>
        <w:rPr>
          <w:rFonts w:cs="Courier New" w:ascii="Courier New" w:hAnsi="Courier New"/>
          <w:sz w:val="28"/>
          <w:lang w:val="uk-UA"/>
        </w:rPr>
        <w:t xml:space="preserve"> у венозній крові вищий ніж в альвеолярному повітрі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Молекули кисню, що взаємодіють з гемоглобіном еритроцитів, утворюють оксигемоглобін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8"/>
          <w:lang w:val="uk-UA"/>
        </w:rPr>
        <w:t>По легеневих венах артеріальна кров надходить у права передсерд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У тканинах органів артеріальна кров перетворюється на венозну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Дихальні рухи (вдих – видих) регулюються дихальним центро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8"/>
          <w:lang w:val="uk-UA"/>
        </w:rPr>
        <w:t>Коли міжреберні м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  <w:lang w:val="uk-UA"/>
        </w:rPr>
        <w:t>язи скорочуються, грудна порожнина розширюєтьс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urier New" w:ascii="Courier New" w:hAnsi="Courier New"/>
          <w:sz w:val="28"/>
          <w:lang w:val="uk-UA"/>
        </w:rPr>
        <w:t>Якщо концентрація СО</w:t>
      </w:r>
      <w:r>
        <w:rPr>
          <w:rFonts w:cs="Courier New" w:ascii="Courier New" w:hAnsi="Courier New"/>
          <w:sz w:val="28"/>
          <w:vertAlign w:val="subscript"/>
          <w:lang w:val="uk-UA"/>
        </w:rPr>
        <w:t>2</w:t>
      </w:r>
      <w:r>
        <w:rPr>
          <w:rFonts w:cs="Courier New" w:ascii="Courier New" w:hAnsi="Courier New"/>
          <w:sz w:val="28"/>
          <w:lang w:val="uk-UA"/>
        </w:rPr>
        <w:t xml:space="preserve"> у крові збільшується, частота і глибина дихальних рухів – теж збільшується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Чхання – сильний і дуже швидкий рефлекторний видих через рот.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І. Вивчення нового матері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Повідомлення теми і мети уроку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Зараз ми починаємо розглядати нову тему: “Захворювання органів дихання, причини і профілактика.” Сьогодні ми з вами вивчимо, які є інфекційні хвороби, розкриємо їх шляхи передачі, познайомимося з профілактикою та режимом під час хвороб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ступне слово вчителя про хвороби дихальної системи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Багато мікроорганізмів і пил затримуються слизовою оболонкою верхніх дихальних шляхів і видаляються з них разом із слизом. Більшість з них при цьому гине. Але деяка частина потрапивши в органи дихання може спричинити різні захворювання: грип, туберкульоз, ангіну, дифтерію тощо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Про одне із тих захворювань я вам розповім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lang w:val="uk-UA"/>
        </w:rPr>
        <w:t>Пневмонія, запалення легенів – гостре інфекційне захворювання. Пневмонію можуть спричинити стафілококи, стрептококи, що потрапили в дихальні шляхи, а також різні хімічні і фізичні чинники. При цьому захворювання раптово підвищується температура тіла (38-39</w:t>
      </w:r>
      <w:r>
        <w:rPr>
          <w:rFonts w:cs="Courier New" w:ascii="Courier New" w:hAnsi="Courier New"/>
          <w:sz w:val="28"/>
          <w:vertAlign w:val="superscript"/>
          <w:lang w:val="uk-UA"/>
        </w:rPr>
        <w:t>о</w:t>
      </w:r>
      <w:r>
        <w:rPr>
          <w:rFonts w:cs="Courier New" w:ascii="Courier New" w:hAnsi="Courier New"/>
          <w:sz w:val="28"/>
          <w:lang w:val="uk-UA"/>
        </w:rPr>
        <w:t>С), з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  <w:lang w:val="uk-UA"/>
        </w:rPr>
        <w:t>являється задуха, сильний біль в боку, кашель із виділенням в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  <w:lang w:val="uk-UA"/>
        </w:rPr>
        <w:t>язкого харкотиння. При лікування використовують різні антибіотики, фітотерапію та інші засоби, але захворюваність на гостру пневмонію залишається високо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Розбивка учнів на групи. Робота учнів  в групах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Тепер зверніть увагу, що у вас в кожного на столі лежить таблиця: “Захворювання органів дихання” (Додаток 1).</w:t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  <w:sz w:val="28"/>
          <w:lang w:val="uk-UA"/>
        </w:rPr>
        <w:t>Ми зараз розіб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  <w:lang w:val="uk-UA"/>
        </w:rPr>
        <w:t>ємось на 4 групи, кожна група підготується по даному захворюванню, а потім ми з вами обговоримо тему. Даю вам 5-6 хвил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5" w:leader="none"/>
        </w:tabs>
        <w:spacing w:lineRule="auto" w:line="360"/>
        <w:ind w:left="1155" w:hanging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 xml:space="preserve">Фізкультхвилинка. </w:t>
      </w:r>
    </w:p>
    <w:p>
      <w:pPr>
        <w:pStyle w:val="Normal"/>
        <w:spacing w:lineRule="auto" w:line="360"/>
        <w:ind w:left="720" w:firstLine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Тепер трошки відпочинемо і проведемо фізкультхвилинку.</w:t>
      </w:r>
    </w:p>
    <w:p>
      <w:pPr>
        <w:pStyle w:val="Normal"/>
        <w:spacing w:lineRule="auto" w:line="360"/>
        <w:ind w:left="720" w:firstLine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Підведіться і відреагуйт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що ви згодні, що вдох і видих – це дихальні рухи – сплесніть у долоні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8"/>
          <w:lang w:val="uk-UA"/>
        </w:rPr>
        <w:t>якщо ви згодні – що після першого уроку в класній кімнаті кисню більше ніж після п</w:t>
      </w:r>
      <w:r>
        <w:rPr>
          <w:rFonts w:cs="Courier New" w:ascii="Courier New" w:hAnsi="Courier New"/>
          <w:sz w:val="28"/>
          <w:lang w:val="en-US"/>
        </w:rPr>
        <w:t>’</w:t>
      </w:r>
      <w:r>
        <w:rPr>
          <w:rFonts w:cs="Courier New" w:ascii="Courier New" w:hAnsi="Courier New"/>
          <w:sz w:val="28"/>
          <w:lang w:val="uk-UA"/>
        </w:rPr>
        <w:t>ятого уроку, зробіть глибокий вдих і видих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що вважаєте, що чхання – це швидкий і сильний видих через ніздрі – підстрибніть.</w:t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А тепер переходимо до обговорення ...</w:t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ІІ. Закріплення (бесіда)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Що спричиняє грип, як ця хвороба передається від хворих людей здоровим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 запобігти розвитку туберкульозу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і ознаки бронхіальної астми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і симптоми пневмонії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і народні методи лікування захворювань дихальної системи вам відомі.</w:t>
      </w:r>
    </w:p>
    <w:p>
      <w:pPr>
        <w:pStyle w:val="Normal"/>
        <w:spacing w:lineRule="auto" w:line="360"/>
        <w:ind w:left="115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1155" w:hanging="0"/>
        <w:rPr/>
      </w:pPr>
      <w:r>
        <w:rPr>
          <w:rFonts w:cs="Courier New" w:ascii="Courier New" w:hAnsi="Courier New"/>
          <w:sz w:val="28"/>
          <w:lang w:val="en-US"/>
        </w:rPr>
        <w:t>IV</w:t>
      </w:r>
      <w:r>
        <w:rPr>
          <w:rFonts w:cs="Courier New" w:ascii="Courier New" w:hAnsi="Courier New"/>
          <w:sz w:val="28"/>
          <w:lang w:val="uk-UA"/>
        </w:rPr>
        <w:t>. Домашнє завдання? параграф 38. Підготувати реферат на тему “Бронхіт”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72"/>
          <w:lang w:val="uk-UA"/>
        </w:rPr>
      </w:pPr>
      <w:r>
        <w:rPr>
          <w:rFonts w:cs="Courier New" w:ascii="Courier New" w:hAnsi="Courier New"/>
          <w:sz w:val="72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72"/>
          <w:lang w:val="uk-UA"/>
        </w:rPr>
      </w:pPr>
      <w:r>
        <w:rPr>
          <w:rFonts w:cs="Courier New" w:ascii="Courier New" w:hAnsi="Courier New"/>
          <w:sz w:val="72"/>
          <w:lang w:val="uk-UA"/>
        </w:rPr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  <w:t xml:space="preserve">НЕТРАДИЦІЙНИЙ УРОК </w:t>
        <w:br/>
        <w:t>З БІОЛОГІЇ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72"/>
          <w:lang w:val="uk-UA"/>
        </w:rPr>
      </w:pPr>
      <w:r>
        <w:rPr>
          <w:rFonts w:cs="Courier New" w:ascii="Courier New" w:hAnsi="Courier New"/>
          <w:sz w:val="72"/>
          <w:lang w:val="uk-UA"/>
        </w:rPr>
        <w:t>6 клас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72"/>
          <w:lang w:val="uk-UA"/>
        </w:rPr>
      </w:pPr>
      <w:r>
        <w:rPr>
          <w:rFonts w:cs="Courier New" w:ascii="Courier New" w:hAnsi="Courier New"/>
          <w:sz w:val="72"/>
          <w:lang w:val="uk-UA"/>
        </w:rPr>
        <w:t>“</w:t>
      </w:r>
      <w:r>
        <w:rPr>
          <w:rFonts w:cs="Courier New" w:ascii="Courier New" w:hAnsi="Courier New"/>
          <w:sz w:val="72"/>
          <w:lang w:val="uk-UA"/>
        </w:rPr>
        <w:t xml:space="preserve">БІОЛОГІЧНИЙ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72"/>
          <w:lang w:val="uk-UA"/>
        </w:rPr>
      </w:pPr>
      <w:r>
        <w:rPr>
          <w:rFonts w:cs="Courier New" w:ascii="Courier New" w:hAnsi="Courier New"/>
          <w:sz w:val="72"/>
          <w:lang w:val="uk-UA"/>
        </w:rPr>
        <w:t>БРЕЙН-РИНГ”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72"/>
          <w:lang w:val="uk-UA"/>
        </w:rPr>
      </w:pPr>
      <w:r>
        <w:rPr>
          <w:rFonts w:cs="Courier New" w:ascii="Courier New" w:hAnsi="Courier New"/>
          <w:sz w:val="72"/>
          <w:lang w:val="uk-UA"/>
        </w:rPr>
      </w:r>
    </w:p>
    <w:p>
      <w:pPr>
        <w:pStyle w:val="TextBodyIndent"/>
        <w:rPr/>
      </w:pPr>
      <w:r>
        <w:rPr/>
        <w:t xml:space="preserve">Розробила: </w:t>
        <w:tab/>
        <w:t>вчитель біології НВК №7</w:t>
      </w:r>
    </w:p>
    <w:p>
      <w:pPr>
        <w:pStyle w:val="Normal"/>
        <w:spacing w:lineRule="auto" w:line="360"/>
        <w:ind w:left="3600" w:hanging="3600"/>
        <w:rPr>
          <w:rFonts w:ascii="Courier New" w:hAnsi="Courier New" w:cs="Courier New"/>
          <w:sz w:val="52"/>
          <w:lang w:val="uk-UA"/>
        </w:rPr>
      </w:pPr>
      <w:r>
        <w:rPr>
          <w:rFonts w:cs="Courier New" w:ascii="Courier New" w:hAnsi="Courier New"/>
          <w:sz w:val="52"/>
          <w:lang w:val="uk-UA"/>
        </w:rPr>
        <w:tab/>
        <w:t>Красікова А.В.</w:t>
      </w:r>
    </w:p>
    <w:p>
      <w:pPr>
        <w:pStyle w:val="Normal"/>
        <w:spacing w:lineRule="auto" w:line="360"/>
        <w:ind w:left="3600" w:hanging="3600"/>
        <w:rPr>
          <w:rFonts w:ascii="Courier New" w:hAnsi="Courier New" w:cs="Courier New"/>
          <w:sz w:val="52"/>
          <w:lang w:val="uk-UA"/>
        </w:rPr>
      </w:pPr>
      <w:r>
        <w:rPr>
          <w:rFonts w:cs="Courier New" w:ascii="Courier New" w:hAnsi="Courier New"/>
          <w:sz w:val="52"/>
          <w:lang w:val="uk-UA"/>
        </w:rPr>
      </w:r>
    </w:p>
    <w:p>
      <w:pPr>
        <w:pStyle w:val="Normal"/>
        <w:spacing w:lineRule="auto" w:line="360"/>
        <w:ind w:left="3600" w:hanging="3600"/>
        <w:jc w:val="center"/>
        <w:rPr>
          <w:rFonts w:ascii="Courier New" w:hAnsi="Courier New" w:cs="Courier New"/>
          <w:sz w:val="40"/>
          <w:lang w:val="uk-UA"/>
        </w:rPr>
      </w:pPr>
      <w:r>
        <w:rPr>
          <w:rFonts w:cs="Courier New" w:ascii="Courier New" w:hAnsi="Courier New"/>
          <w:sz w:val="40"/>
          <w:lang w:val="uk-UA"/>
        </w:rPr>
        <w:t>1999-2000 н.р.</w:t>
      </w:r>
      <w:r>
        <w:br w:type="page"/>
      </w:r>
    </w:p>
    <w:p>
      <w:pPr>
        <w:pStyle w:val="Heading1"/>
        <w:ind w:left="1440" w:hanging="1440"/>
        <w:rPr>
          <w:sz w:val="28"/>
        </w:rPr>
      </w:pPr>
      <w:r>
        <w:rPr>
          <w:sz w:val="28"/>
        </w:rPr>
        <w:t>УРОК “Біологічний брейн-ринг”</w:t>
      </w:r>
    </w:p>
    <w:p>
      <w:pPr>
        <w:pStyle w:val="Normal"/>
        <w:spacing w:lineRule="auto" w:line="360"/>
        <w:ind w:left="3600" w:hanging="360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2"/>
        <w:rPr>
          <w:sz w:val="28"/>
        </w:rPr>
      </w:pPr>
      <w:r>
        <w:rPr>
          <w:sz w:val="28"/>
        </w:rPr>
        <w:t>Мета уроку:</w:t>
        <w:tab/>
        <w:t>перевірити і узагальнити знання учнів про рослини, розширити кругозір учнів;</w:t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ab/>
        <w:t>розвивати інтерес до ботаніки, швидкість мислення і уміння обгрунтовувати відповідь;</w:t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ab/>
        <w:t>виховувати любов і бережне ставлення до живої природи.</w:t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Обладнання:</w:t>
        <w:tab/>
        <w:t>“чорна скринька”; два різнокольорових прапорці; насіння жита, гороху, маку, гарбуза, соняшника; лавровий лист; цибулина; настій валеріани; різні крупи; конверт.</w:t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ind w:left="2160" w:hanging="2160"/>
        <w:rPr>
          <w:b/>
          <w:b/>
          <w:sz w:val="28"/>
        </w:rPr>
      </w:pPr>
      <w:r>
        <w:rPr>
          <w:b/>
          <w:sz w:val="28"/>
        </w:rPr>
        <w:t>ПЛАН У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. Підготовка учнів до проведення гри.</w:t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І. Гра.</w:t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2160" w:hanging="21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ІІ. Підведення підсумків гри.</w:t>
      </w:r>
    </w:p>
    <w:p>
      <w:pPr>
        <w:pStyle w:val="2"/>
        <w:rPr>
          <w:rFonts w:ascii="Courier New" w:hAnsi="Courier New" w:cs="Courier New"/>
          <w:sz w:val="28"/>
          <w:lang w:val="uk-UA"/>
        </w:rPr>
      </w:pPr>
      <w:r>
        <w:rPr>
          <w:rFonts w:cs="Courier New"/>
          <w:sz w:val="28"/>
          <w:lang w:val="uk-UA"/>
        </w:rPr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  <w:t>І. Підготовка до проведення гр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ступне слово вчителя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Добрий день, діти. До нас прийшов лист-запрошення від цариці Біології. Вона нас запрошує в гості до рослинного царства. Такі листи надійшли й учням інших класів та шкіл. Щоб наша подорож була приємною і цікавою, давайте сьогодні перевіримо наші знання. Для цього проведемо біологічний брейн-ринг, темою якого будуть рослини, які ви вивчали на протязі року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Організаційний момент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Клас ділиться на 2 команди, які обирають капітанів, і дають назви командам. Капітани отримують по різнокольоровому прапорцю і гра починається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І. Гра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Роздати зерна жита, гороху, маку, гарбуза і соняшника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изначити, як з них є насінням, а які плодами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горох, мак, гарбуз – насіння, зернівка і сім’янка – сухі плоди, у яких тонкий навколоплодник зрісся з насіневою шкіркою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“</w:t>
      </w:r>
      <w:r>
        <w:rPr>
          <w:rFonts w:cs="Courier New" w:ascii="Courier New" w:hAnsi="Courier New"/>
          <w:sz w:val="28"/>
          <w:lang w:val="uk-UA"/>
        </w:rPr>
        <w:t>Чорна скринька”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 ній знаходиться гілка рослини, з неїстівними листками. Цю рослину було присвячено давньогрецькому богові науки та мистецтва Аполону. Нею нагороджують художників, артистів на знак визнання їхніх успіхів. Звідси походить слово лауреат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Питання: що за рослина в “чорній скриньці”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лавр благородний. Листки використовуються як приправа завдяки їх пряному аромату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 xml:space="preserve">Відомо, що Іван Грозний лікував цим печеним овочем набряк на нозі. Його з давніх часів використовували при лікуванні гнійних процесів, застуди. Його називали овочем бідняків. Про який овоч йдеться? До якої родини і класу він належить? </w:t>
      </w:r>
    </w:p>
    <w:p>
      <w:pPr>
        <w:pStyle w:val="Normal"/>
        <w:spacing w:lineRule="auto" w:line="360"/>
        <w:ind w:firstLine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про цибулину, родина лілійні, клас однодольні.</w:t>
      </w:r>
    </w:p>
    <w:p>
      <w:pPr>
        <w:pStyle w:val="Normal"/>
        <w:spacing w:lineRule="auto" w:line="360"/>
        <w:ind w:firstLine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“</w:t>
      </w:r>
      <w:r>
        <w:rPr>
          <w:rFonts w:cs="Courier New" w:ascii="Courier New" w:hAnsi="Courier New"/>
          <w:sz w:val="28"/>
          <w:lang w:val="uk-UA"/>
        </w:rPr>
        <w:t>Чорна скринька”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що пригостити настоєм цієї лікарської рослини кота, то він буде “танцювати на задніх лапках у шаленому захваті, закинувши голову назад і горлаючи на весь будинок про своє невимовне щастя, потім забігає по будинку, створюючи на своєму шляху хаос і руйнацію”. (Марк Твен “Пригоди Тома Сойєра”)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Що лежить у “чорній скриньці”. Який вплив воно має на людину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настій валеріани, заспокоювальне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ий орган картоплі вживають в їжу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бульбу – видозмінений підземний пагін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ий орган редиски вживають в їжу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коренеплід – видозмінений корінь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ий орган у хрону вживають в їжу.</w:t>
      </w:r>
    </w:p>
    <w:p>
      <w:pPr>
        <w:pStyle w:val="Normal"/>
        <w:spacing w:lineRule="auto" w:line="360"/>
        <w:ind w:firstLine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кореневище – видозмінений підземний пагін.</w:t>
      </w:r>
    </w:p>
    <w:p>
      <w:pPr>
        <w:pStyle w:val="Normal"/>
        <w:spacing w:lineRule="auto" w:line="360"/>
        <w:ind w:firstLine="435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На світлі бульби картоплі зеленіють, а бульби жоржини – ні. Чому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бульби картоплі видозмінені пагони, у яких під дією світла лейкопласти перетворюються у хлоропласти, а бульби жоржини – це видозмінені підземні корені, які не мають пластид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 в побуті називають продукти, які отримують з плодів коробочок? До якої родини належать ці рослини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крупи, родина злакові (перлова з ячменю, пшоно з проса, “Геркулес” із вівса)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Повіліка обвивається лише навколо живих рослин, а хміль обвивається і навколо палиць та кілків. Чим це пояснити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хмелю потрібна опора, щоб винести листя на світло, органічні речовини хміль утворює сам, а паразит повіліка живиться за рахунок інших рослин до яких присмоктується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а рослина може замінити вату і йод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: торф’яний мох – сфагнум. Добре вбирає рідину і дезінфікує, оскільки містить речовину, яка діє на бактерії, як карболова кислота.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Яка бобова рослина ховає свої плоди в землю?</w:t>
      </w:r>
    </w:p>
    <w:p>
      <w:pPr>
        <w:pStyle w:val="Normal"/>
        <w:spacing w:lineRule="auto" w:line="360"/>
        <w:ind w:left="435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Відповідь? Земляний горіх – трав’яниста бобова рослина, після цвітіння квітоніжка із зав’яззю подовжується нахиляється до землі і зариває свій плід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ІІІ. За результатами гри проводять підсумки. Активні учасники отримують оцінки. Переможці нагороджуються призами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0"/>
          <w:lang w:val="uk-UA"/>
        </w:rPr>
        <w:t>Зауваження та рекомендації просимо відсилати за адресою: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yurchik2000@yahoo.com</w:t>
      </w:r>
    </w:p>
    <w:sectPr>
      <w:type w:val="nextPage"/>
      <w:pgSz w:w="11906" w:h="16838"/>
      <w:pgMar w:left="164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90"/>
        </w:tabs>
        <w:ind w:left="1590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1440"/>
      <w:jc w:val="center"/>
      <w:outlineLvl w:val="0"/>
    </w:pPr>
    <w:rPr>
      <w:rFonts w:ascii="Courier New" w:hAnsi="Courier New" w:cs="Courier New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hanging="2160"/>
      <w:jc w:val="center"/>
      <w:outlineLvl w:val="1"/>
    </w:pPr>
    <w:rPr>
      <w:rFonts w:ascii="Courier New" w:hAnsi="Courier New" w:cs="Courier New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0" w:hanging="3600"/>
    </w:pPr>
    <w:rPr>
      <w:rFonts w:ascii="Courier New" w:hAnsi="Courier New" w:cs="Courier New"/>
      <w:sz w:val="52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160" w:hanging="2160"/>
    </w:pPr>
    <w:rPr>
      <w:rFonts w:ascii="Courier New" w:hAnsi="Courier New" w:cs="Courier New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8:46:00Z</dcterms:created>
  <dc:creator>Юрчік</dc:creator>
  <dc:description/>
  <dc:language>en-US</dc:language>
  <cp:lastModifiedBy>Юрчік</cp:lastModifiedBy>
  <cp:lastPrinted>2000-03-16T12:51:00Z</cp:lastPrinted>
  <dcterms:modified xsi:type="dcterms:W3CDTF">2000-04-09T10:10:00Z</dcterms:modified>
  <cp:revision>5</cp:revision>
  <dc:subject/>
  <dc:title>Відкритий урок на тему “Захворювання органів дихання, причини і профілактика”</dc:title>
</cp:coreProperties>
</file>